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委　　任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96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受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20574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3-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62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3-2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私は、上記の者を代理人と定め、北九州市との間における下記事項に関する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委任事項　１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、運営に関する基本協定締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２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費の請求・受領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３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費の返還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４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管理運営の保証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５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復代理人選任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６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共同事業体の結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７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その他契約履行に関する一切の件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96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委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dotted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dotted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dc:language>en-US</dc:language>
  <cp:lastModifiedBy>北九州市</cp:lastModifiedBy>
  <cp:lastPrinted>2010-04-23T16:06:00Z</cp:lastPrinted>
  <dcterms:modified xsi:type="dcterms:W3CDTF">2024-07-30T00:06:00Z</dcterms:modified>
  <cp:revision>14</cp:revision>
  <dc:subject/>
  <dc:title>平成　　年　　月　　日</dc:title>
</cp:coreProperties>
</file>