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095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32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BIZ UD明朝 Medium" w:hAnsi="BIZ UD明朝 Medium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正社員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３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４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Ｒ５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構成団体ごとに作成すること。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欄が不足する場合は、Ａ４版（様式自由）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明朝 Medium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BIZ UD明朝 Mediu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dc:language>en-US</dc:language>
  <cp:lastModifiedBy>北九州市</cp:lastModifiedBy>
  <cp:lastPrinted>2010-04-23T16:06:00Z</cp:lastPrinted>
  <dcterms:modified xsi:type="dcterms:W3CDTF">2024-07-18T02:06:00Z</dcterms:modified>
  <cp:revision>12</cp:revision>
  <dc:subject/>
  <dc:title>平成　　年　　月　　日</dc:title>
</cp:coreProperties>
</file>