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参考様式１９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4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40"/>
          <w:sz w:val="24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4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40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40"/>
          <w:sz w:val="24"/>
        </w:rPr>
        <w:t>連携先訪問看護事業所一覧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4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40"/>
          <w:sz w:val="24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3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3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3"/>
        </w:rPr>
        <w:t>連携型事業所の場合に提出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44"/>
        <w:gridCol w:w="1237"/>
        <w:gridCol w:w="600"/>
        <w:gridCol w:w="2520"/>
        <w:gridCol w:w="2400"/>
        <w:gridCol w:w="2057"/>
      </w:tblGrid>
      <w:tr>
        <w:trPr>
          <w:trHeight w:val="444" w:hRule="atLeast"/>
          <w:cantSplit w:val="true"/>
        </w:trPr>
        <w:tc>
          <w:tcPr>
            <w:tcW w:w="28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3"/>
              </w:rPr>
              <w:t>事 業 所 名 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3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指 定 訪 問 看 護 事 業 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契約済み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契約済み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契約済み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契約済み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契約済み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契約予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記入欄は、適宜追加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契約済みの場合は「契約書の写し」を、契約予定の場合は「同意書等の写し」を添付してください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23:00Z</dcterms:created>
  <dc:creator>use</dc:creator>
  <dc:description/>
  <cp:keywords/>
  <dc:language>en-US</dc:language>
  <cp:lastModifiedBy>kaigo2012</cp:lastModifiedBy>
  <cp:lastPrinted>2006-10-04T15:14:00Z</cp:lastPrinted>
  <dcterms:modified xsi:type="dcterms:W3CDTF">2015-04-30T05:48:00Z</dcterms:modified>
  <cp:revision>7</cp:revision>
  <dc:subject/>
  <dc:title>夜間対応型訪問介護事業　事業計画書（平成19年度開設予定）</dc:title>
</cp:coreProperties>
</file>