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【参考様式２－５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面　接　相　談　員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面接相談員が勤務する事業所・施設が複数の場合は、「事業所又は施設名」欄を適宜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３　職務に関連する資格欄に記載した資格については、資格証を添付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kaigo2012</cp:lastModifiedBy>
  <cp:lastPrinted>2016-03-18T10:55:00Z</cp:lastPrinted>
  <dcterms:modified xsi:type="dcterms:W3CDTF">2016-03-24T06:49:00Z</dcterms:modified>
  <cp:revision>28</cp:revision>
  <dc:subject/>
  <dc:title>（参考様式２）</dc:title>
</cp:coreProperties>
</file>