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参考様式１１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　　　　　　）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1000" w:hanging="1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備考　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399"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北九州市</cp:lastModifiedBy>
  <cp:lastPrinted>2006-02-28T19:21:00Z</cp:lastPrinted>
  <dcterms:modified xsi:type="dcterms:W3CDTF">2006-08-23T08:26:00Z</dcterms:modified>
  <cp:revision>31</cp:revision>
  <dc:subject/>
  <dc:title>（参考様式２）</dc:title>
</cp:coreProperties>
</file>