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　式　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事業△△センター開設に関する住民説明議事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在地</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名・氏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説明を行った日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場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相手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説明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説明の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相手方からの意見・苦情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上記に対する法人の対応</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説明を行った範囲がわかる住宅地図（施設の位置と対象範囲をマーカーで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実施前に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の新築・増改築等工事が必要な場合は工事に着手する前に必ず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規に事業を行う場合は、地元自治会長や町内会長の方などの意見を聞いて、説明する範囲を決めてください。</w:t>
      </w:r>
    </w:p>
    <w:p>
      <w:pPr>
        <w:pStyle w:val="Normal"/>
        <w:numPr>
          <w:ilvl w:val="0"/>
          <w:numId w:val="1"/>
        </w:numPr>
        <w:rPr/>
      </w:pPr>
      <w:r>
        <w:rPr>
          <w:rFonts w:ascii="ＭＳ ゴシック;MS Gothic" w:hAnsi="ＭＳ ゴシック;MS Gothic" w:cs="ＭＳ ゴシック;MS Gothic" w:eastAsia="ＭＳ ゴシック;MS Gothic"/>
        </w:rPr>
        <w:t>すでに他の事業を展開している場合には、地元との連携体制の状況によって、自治会長や町内会長に相談して説明範囲を決めたほうがよいかどうか判断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1:52:00Z</dcterms:created>
  <dc:creator>北九州市</dc:creator>
  <dc:description/>
  <cp:keywords/>
  <dc:language>en-US</dc:language>
  <cp:lastModifiedBy>北九州市</cp:lastModifiedBy>
  <cp:lastPrinted>2006-05-02T16:38:00Z</cp:lastPrinted>
  <dcterms:modified xsi:type="dcterms:W3CDTF">2019-03-26T12:33:00Z</dcterms:modified>
  <cp:revision>7</cp:revision>
  <dc:subject/>
  <dc:title>＜　様　式　例　＞</dc:title>
</cp:coreProperties>
</file>