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参考様式６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z w:val="30"/>
          <w:szCs w:val="30"/>
        </w:rPr>
        <w:t>従　事　証　明　書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氏　　名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職　　種　　　　　看護師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生年月日　　　　　　　　　年　　　　月　　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住　　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ゴシック;MS Gothic" w:cs="Century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上記のものは、　　　年　　月　　日から　　　年　　月　　日までの　　</w:t>
      </w:r>
    </w:p>
    <w:p>
      <w:pPr>
        <w:pStyle w:val="Normal"/>
        <w:ind w:firstLine="242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年　　　ヶ月間、医師及び（　理学　・　作業　）療法士の指導のもとに当院の　　　　　　　　　　部門で　　　　　　　　　　　　の業務に従事していたことを証明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当院の有する施設基準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・施設基準名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・受理年月日　　　　　　　　　年　　　月　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・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第　　　　　号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令和　　　　年　　　月　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　　　　　及び名称、電話番号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　　　　　　　開　設　者　名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ascii="ＭＳ 明朝;MS Mincho" w:hAnsi="ＭＳ 明朝;MS Mincho" w:cs="ＭＳ ゴシック;MS Gothic" w:eastAsia="ＭＳ ゴシック;MS Gothic"/>
        </w:rPr>
        <w:t>参考様式６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z w:val="30"/>
          <w:szCs w:val="30"/>
        </w:rPr>
        <w:t>従　事　証　明　書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氏　　名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職　　種　　　　　看護師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生年月日　　　　　　　　　年　　　　月　　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住　　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242" w:hanging="242"/>
        <w:rPr>
          <w:rFonts w:ascii="ＭＳ 明朝;MS Mincho" w:hAnsi="ＭＳ 明朝;MS Mincho" w:eastAsia="ＭＳ ゴシック;MS Gothic" w:cs="Century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上記のものは、　　　年　　月　　日から　　　年　　月　　日までの</w:t>
      </w:r>
    </w:p>
    <w:p>
      <w:pPr>
        <w:pStyle w:val="Normal"/>
        <w:ind w:left="242" w:firstLine="242"/>
        <w:rPr>
          <w:rFonts w:ascii="ＭＳ 明朝;MS Mincho" w:hAnsi="ＭＳ 明朝;MS Mincho" w:eastAsia="ＭＳ ゴシック;MS Gothic" w:cs="Century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年　　　ヶ月間、医師及び（　理学　・　作業　）療法士の指導のもとに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介護保険法に基づく指定を受けた通所リハビリテーション事業に従事していたことを証明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当院の有する通所リハビリテーション事業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・事業所名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・受理年月日　　　　　　　　　　　年　　　月　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・介護保険事業所番号　　４０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令和　　　　年　　　月　　　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　　　　　及び名称、電話番号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　　　　　　　開　設　者　名　　　　　　　　　　　　印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（記入要領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人員基準の「経験を有する看護師」の経歴とは、診療報酬の算定方法に定める重度認知症患者デイケア、精神科デイケア、作業療法（老人作業療法を含む）及び理学療法（老人作業療法を含む）に係る施設基準の届出を行った保険医療機関等において、それらに１年以上従事した経歴をいい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また、介護保険法に基づいて指定を受けた通所リハビリテーション、介護予防通所リハビリテーション事業所及び理学療法、作業療法に係る施設基準の届出を行った介護保険施設において、１年以上従事した経歴も含み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b/>
          <w:bCs/>
          <w:sz w:val="30"/>
          <w:szCs w:val="30"/>
        </w:rPr>
        <w:t>　　　　　　　　　　従　事　証　明　書（記入例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氏　　名　　　　福岡　福子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職　　種　　　　看護師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生年月日　　　　昭和４０年１月１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住　　所　　　　福岡市博多区東公園７－７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161290</wp:posOffset>
                </wp:positionV>
                <wp:extent cx="530860" cy="279400"/>
                <wp:effectExtent l="3810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79360"/>
                        </a:xfrm>
                        <a:prstGeom prst="ellips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.7pt;width:41.75pt;height:21.95pt;mso-wrap-style:none;v-text-anchor:middle">
                <v:fill o:detectmouseclick="t" on="false"/>
                <v:stroke color="black" weight="68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上記のものは、平成２年４月１日から平成４年３月３１日までの２年０ヶ月間、医師及び（　理学　・　作業　）療法士の指導のもとに当院のリハビリ部門で理学療法（Ⅱ）の業務に従事していたことを証明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当院の有する施設基準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・施設基準名　　　　　　理学療法（Ⅱ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・受理年月日　　　　　　平成２年４月１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・　　　　　　理（Ⅱ）第１２３号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令和元年６月１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　　　　　及び名称、電話番号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　　　　　　　　　　　　　開　設　者　名　　　　　　　　　　　　印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- 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- </w:t>
                    </w: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sz w:val="20"/>
                        <w:szCs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24:00Z</dcterms:created>
  <dc:creator>福岡県</dc:creator>
  <dc:description/>
  <cp:keywords/>
  <dc:language>en-US</dc:language>
  <cp:lastModifiedBy>北九州市</cp:lastModifiedBy>
  <cp:lastPrinted>2006-05-14T15:31:00Z</cp:lastPrinted>
  <dcterms:modified xsi:type="dcterms:W3CDTF">2021-04-08T01:10:00Z</dcterms:modified>
  <cp:revision>5</cp:revision>
  <dc:subject/>
  <dc:title>参考様式６</dc:title>
</cp:coreProperties>
</file>