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提　案　概　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8725</wp:posOffset>
                </wp:positionH>
                <wp:positionV relativeFrom="paragraph">
                  <wp:posOffset>-20002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15.75pt;mso-position-vertical-relative:text;margin-left:39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北九州テレワークセンター　指定管理者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団体名：　　　　　　　　　　　　　　　　　　　　　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u w:val="single"/>
        </w:rPr>
      </w:pPr>
      <w:r>
        <w:rPr>
          <w:rFonts w:eastAsia="ＭＳ ゴシック;MS Gothic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指定管理者としての適性につい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の管理運営（指定管理業務）に対する理念、基本方針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安定的な人的基盤や財政基盤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や経験など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２　管理運営計画の適確性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有効性】に関する取組み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の設置目的の達成に向けた取り組み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用者の満足度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効率性】に関する取組み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管理料及び収入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収支計画の妥当性及び実現可能性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適正性】に関する取組み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運営体制など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等利用、安全対策、危機管理体制など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提案額（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５年度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６年度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９年度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案概要は、提案書の内容を２枚程度（Ａ４）にまとめ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-200025</wp:posOffset>
                </wp:positionV>
                <wp:extent cx="86995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15.75pt;mso-position-vertical-relative:text;margin-left:39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北九州テレワークセンター　指定管理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68"/>
          <w:szCs w:val="6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68"/>
          <w:szCs w:val="68"/>
        </w:rPr>
        <w:t>提　案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団体名：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u w:val="single"/>
        </w:rPr>
        <w:t>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u w:val="single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36"/>
          <w:u w:val="single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7275</wp:posOffset>
                </wp:positionH>
                <wp:positionV relativeFrom="paragraph">
                  <wp:posOffset>-180975</wp:posOffset>
                </wp:positionV>
                <wp:extent cx="101282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4.25pt;mso-position-vertical-relative:text;margin-left:3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-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の管理運営（指定管理業務）に対する理念、基本方針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　施設を管理する上での理念、基本方針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lang w:val="en-US" w:eastAsia="en-US"/>
        </w:rPr>
      </w:pPr>
      <w:r>
        <w:rPr>
          <w:rFonts w:cs="ＭＳ 明朝;MS Mincho" w:ascii="ＭＳ 明朝;MS Mincho" w:hAnsi="ＭＳ 明朝;MS Minch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6325</wp:posOffset>
                </wp:positionH>
                <wp:positionV relativeFrom="paragraph">
                  <wp:posOffset>-184150</wp:posOffset>
                </wp:positionV>
                <wp:extent cx="101282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4.5pt;mso-position-vertical-relative:text;margin-left:38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-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安定的な人的基盤や財産基盤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　管理運営を行なっていくための人的基盤、財産基盤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6325</wp:posOffset>
                </wp:positionH>
                <wp:positionV relativeFrom="paragraph">
                  <wp:posOffset>-200025</wp:posOffset>
                </wp:positionV>
                <wp:extent cx="1012825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5.75pt;mso-position-vertical-relative:text;margin-left:38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-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実績や経験など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　同様、類似の業務の実績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施設の管理運営に関する専門的知識や資格など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共同事業体により管理運営を行なう場合の役割・責任分担等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6325</wp:posOffset>
                </wp:positionH>
                <wp:positionV relativeFrom="paragraph">
                  <wp:posOffset>-200025</wp:posOffset>
                </wp:positionV>
                <wp:extent cx="1012825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5.75pt;mso-position-vertical-relative:text;margin-left:38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の設置目的の達成に向けた取り組み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　施設の管理運営方針について（事業計画）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635</wp:posOffset>
                      </wp:positionV>
                      <wp:extent cx="5151120" cy="7994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1120" cy="799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HG丸ｺﾞｼｯｸM-PRO"/>
                                      <w:sz w:val="24"/>
                                    </w:rPr>
                                    <w:t>基準・ポイント選定及び評価においての指標となる、「目標（数値目標を含む）」を記載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5.6pt;height:62.95pt;mso-wrap-distance-left:9.05pt;mso-wrap-distance-right:9.05pt;mso-wrap-distance-top:0pt;mso-wrap-distance-bottom:0pt;margin-top:0.05pt;mso-position-vertical-relative:text;margin-left:44.75pt;mso-position-horizontal-relative:text">
                      <v:fill opacity="0f"/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eastAsia="HG丸ｺﾞｼｯｸM-PRO"/>
                                <w:sz w:val="24"/>
                              </w:rPr>
                              <w:t>基準・ポイント選定及び評価においての指標となる、「目標（数値目標を含む）」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目　標（数値目標）】</w:t>
            </w:r>
          </w:p>
          <w:p>
            <w:pPr>
              <w:pStyle w:val="Normal"/>
              <w:rPr/>
            </w:pPr>
            <w:r>
              <w:rPr/>
              <w:t>（例）</w:t>
            </w:r>
          </w:p>
          <w:tbl>
            <w:tblPr>
              <w:tblW w:w="9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1214"/>
              <w:gridCol w:w="1215"/>
              <w:gridCol w:w="1214"/>
              <w:gridCol w:w="1215"/>
              <w:gridCol w:w="1215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項目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5"/>
                      <w:kern w:val="0"/>
                      <w:sz w:val="24"/>
                    </w:rPr>
                    <w:t>５</w:t>
                  </w:r>
                  <w:r>
                    <w:rPr>
                      <w:rFonts w:ascii="ＭＳ 明朝;MS Mincho" w:hAnsi="ＭＳ 明朝;MS Mincho" w:cs="ＭＳ 明朝;MS Mincho"/>
                      <w:spacing w:val="65"/>
                      <w:sz w:val="24"/>
                    </w:rPr>
                    <w:t>年</w:t>
                  </w:r>
                  <w:r>
                    <w:rPr>
                      <w:rFonts w:ascii="ＭＳ 明朝;MS Mincho" w:hAnsi="ＭＳ 明朝;MS Mincho" w:cs="ＭＳ 明朝;MS Mincho"/>
                      <w:spacing w:val="-1"/>
                      <w:sz w:val="24"/>
                    </w:rPr>
                    <w:t>度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5"/>
                      <w:kern w:val="0"/>
                      <w:sz w:val="24"/>
                    </w:rPr>
                    <w:t>６</w:t>
                  </w:r>
                  <w:r>
                    <w:rPr>
                      <w:rFonts w:ascii="ＭＳ 明朝;MS Mincho" w:hAnsi="ＭＳ 明朝;MS Mincho" w:cs="ＭＳ 明朝;MS Mincho"/>
                      <w:spacing w:val="65"/>
                      <w:sz w:val="24"/>
                    </w:rPr>
                    <w:t>年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度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5"/>
                      <w:kern w:val="0"/>
                      <w:sz w:val="24"/>
                    </w:rPr>
                    <w:t>７</w:t>
                  </w:r>
                  <w:r>
                    <w:rPr>
                      <w:rFonts w:ascii="ＭＳ 明朝;MS Mincho" w:hAnsi="ＭＳ 明朝;MS Mincho" w:cs="ＭＳ 明朝;MS Mincho"/>
                      <w:spacing w:val="65"/>
                      <w:sz w:val="24"/>
                    </w:rPr>
                    <w:t>年</w:t>
                  </w:r>
                  <w:r>
                    <w:rPr>
                      <w:rFonts w:ascii="ＭＳ 明朝;MS Mincho" w:hAnsi="ＭＳ 明朝;MS Mincho" w:cs="ＭＳ 明朝;MS Mincho"/>
                      <w:spacing w:val="-1"/>
                      <w:sz w:val="24"/>
                    </w:rPr>
                    <w:t>度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5"/>
                      <w:kern w:val="0"/>
                      <w:sz w:val="24"/>
                    </w:rPr>
                    <w:t>８</w:t>
                  </w:r>
                  <w:r>
                    <w:rPr>
                      <w:rFonts w:ascii="ＭＳ 明朝;MS Mincho" w:hAnsi="ＭＳ 明朝;MS Mincho" w:cs="ＭＳ 明朝;MS Mincho"/>
                      <w:spacing w:val="65"/>
                      <w:sz w:val="24"/>
                    </w:rPr>
                    <w:t>年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度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5"/>
                      <w:kern w:val="0"/>
                      <w:sz w:val="24"/>
                    </w:rPr>
                    <w:t>９</w:t>
                  </w:r>
                  <w:r>
                    <w:rPr>
                      <w:rFonts w:ascii="ＭＳ 明朝;MS Mincho" w:hAnsi="ＭＳ 明朝;MS Mincho" w:cs="ＭＳ 明朝;MS Mincho"/>
                      <w:spacing w:val="65"/>
                      <w:sz w:val="24"/>
                    </w:rPr>
                    <w:t>年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度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事務室入居率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％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％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％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％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％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会議室使用料収入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円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円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円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円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円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会議室利用者数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相談受付件数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来館者数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創業件数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件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雇用創出数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セミナー開催数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回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回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回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回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回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セミナー参加者数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〇人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政策支援を図るための効果的な取り組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（市の政策を支援することが業務内容に付加されている場合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lang w:val="en-US" w:eastAsia="en-US"/>
        </w:rPr>
      </w:pPr>
      <w:r>
        <w:rPr>
          <w:rFonts w:cs="ＭＳ 明朝;MS Mincho" w:ascii="ＭＳ 明朝;MS Mincho" w:hAnsi="ＭＳ 明朝;MS Minch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の設置目的の達成に向けた取り組み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施設の利用者の増加や利便性を高めるための取り組みについ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エ　施設の設置目的に応じた営業・広報活動に関する効果的な取組み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利用者の満足向上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利用者の満足が得られるための取り組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【目　標（数値目標）】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1260"/>
              <w:gridCol w:w="1260"/>
              <w:gridCol w:w="1260"/>
              <w:gridCol w:w="1260"/>
              <w:gridCol w:w="1260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項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５年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６年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７年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８年度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９年度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利用者アンケート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満足度</w:t>
                  </w:r>
                </w:p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（●●対応：％）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eastAsia="ＭＳ ゴシック;MS Gothic" w:cs="ＭＳ 明朝;MS Mincho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利用者の意見を把握し、それらを反映するための仕組み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利用者からの苦情に対する対策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利用者の満足向上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エ　利用者への情報提供を図るための取り組み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オ　その他サービスの質を維持・向上するための具体的な提案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8700</wp:posOffset>
                </wp:positionH>
                <wp:positionV relativeFrom="paragraph">
                  <wp:posOffset>-76200</wp:posOffset>
                </wp:positionV>
                <wp:extent cx="1012825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6pt;mso-position-vertical-relative:text;margin-left:3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指定管理料及び収入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指定管理業務に係る費用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収入を最大限確保する提案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【目　標（数値目標）】　　　　　　　　　　　　　　　　　　　　　単位：千円</w:t>
            </w:r>
          </w:p>
          <w:tbl>
            <w:tblPr>
              <w:tblW w:w="9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1835"/>
              <w:gridCol w:w="1157"/>
              <w:gridCol w:w="1157"/>
              <w:gridCol w:w="1157"/>
              <w:gridCol w:w="1157"/>
              <w:gridCol w:w="1158"/>
            </w:tblGrid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項目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５年度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６年度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７年度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８年度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９年度</w:t>
                  </w:r>
                </w:p>
              </w:tc>
            </w:tr>
            <w:tr>
              <w:trPr/>
              <w:tc>
                <w:tcPr>
                  <w:tcW w:w="1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収入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事務室使用料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会議室使用料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その他（器具等）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支出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管理運営費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指定管理料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指定管理料及び収入</w:t>
            </w:r>
          </w:p>
        </w:tc>
      </w:tr>
      <w:tr>
        <w:trPr>
          <w:trHeight w:val="1216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4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収支計画の妥当性及び実現可能性</w:t>
            </w:r>
          </w:p>
        </w:tc>
      </w:tr>
      <w:tr>
        <w:trPr>
          <w:trHeight w:val="1216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施設の管理運営に係る収支計画の内容及び積算根拠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イ　指定管理業務の適切な再委託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5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管理運営体制など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施設の管理責任者、管理体制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施設の管理運営にあたる人員の配置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施設の管理運営にあたる人員の資格、経験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5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管理運営体制など</w:t>
            </w:r>
          </w:p>
        </w:tc>
      </w:tr>
      <w:tr>
        <w:trPr>
          <w:trHeight w:val="1222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エ　職員の資質・能力向上を図る取り組み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オ　地域の住民や関係団体等との連携や協働による事業展開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6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平等利用、安全対策、危機管理体制など</w:t>
            </w:r>
          </w:p>
        </w:tc>
      </w:tr>
      <w:tr>
        <w:trPr>
          <w:trHeight w:val="122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val="en-US" w:eastAsia="en-US"/>
              </w:rPr>
              <w:t>ア　施設の利用者の個人情報を保護するための対策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　利用者が平等に利用できるような配慮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12825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指定管理業務】</w:t>
            </w:r>
          </w:p>
        </w:tc>
      </w:tr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-(6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平等利用、安全対策、危機管理体制など</w:t>
            </w:r>
          </w:p>
        </w:tc>
      </w:tr>
      <w:tr>
        <w:trPr>
          <w:trHeight w:val="1221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　日常の事故防止などの安全対策や事故発生時の対応など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エ　防犯、防災対策や非常災害時の危機管理体制などについて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5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自主事業】</w:t>
            </w:r>
          </w:p>
        </w:tc>
      </w:tr>
      <w:tr>
        <w:trPr>
          <w:trHeight w:val="131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自主事業を行う場合は、こちらに記載してください。）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例）清涼飲料水等自販機の設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設置台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設置場所（図面等を添付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収支見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</w:rPr>
              <w:t>市に納付する予定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③④</w:t>
            </w:r>
            <w:r>
              <w:rPr>
                <w:rFonts w:ascii="ＭＳ 明朝;MS Mincho" w:hAnsi="ＭＳ 明朝;MS Mincho" w:cs="ＭＳ 明朝;MS Mincho"/>
                <w:sz w:val="24"/>
              </w:rPr>
              <w:t>は、自主事業の収支計画書に明記すること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欄が不足する場合は、同様の書式で別紙（Ａ４版）を作成してくださ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7595</wp:posOffset>
                </wp:positionH>
                <wp:positionV relativeFrom="paragraph">
                  <wp:posOffset>-8892540</wp:posOffset>
                </wp:positionV>
                <wp:extent cx="1012825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8pt;mso-wrap-distance-left:9.05pt;mso-wrap-distance-right:9.05pt;mso-wrap-distance-top:0pt;mso-wrap-distance-bottom:0pt;margin-top:-700.2pt;mso-position-vertical-relative:text;margin-left:3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26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2-07-27T10:26:00Z</dcterms:modified>
  <cp:revision>2</cp:revision>
  <dc:subject/>
  <dc:title>平成　　年　　月　　日</dc:title>
</cp:coreProperties>
</file>