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１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2.5pt;mso-position-vertical-relative:text;margin-left:39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１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北九州市立図書館の指定管理者募集に関する質問書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北九州市立図書館の指定管理者募集要項について、下記のとおり質問事項を提出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【資料名】　　募集要項・業務基準・その他（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2"/>
                <w:szCs w:val="22"/>
              </w:rPr>
              <w:t>【ページ・項目】</w:t>
            </w:r>
          </w:p>
        </w:tc>
      </w:tr>
      <w:tr>
        <w:trPr>
          <w:trHeight w:val="607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送信の際は、開封確認等で着信を確認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3:00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7-28T05:32:00Z</dcterms:modified>
  <cp:revision>5</cp:revision>
  <dc:subject/>
  <dc:title>平成　　年　　月　　日</dc:title>
</cp:coreProperties>
</file>