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名　　　　　　　　　　　　　　　　　　　</w:t>
      </w:r>
    </w:p>
    <w:p>
      <w:pPr>
        <w:pStyle w:val="Normal"/>
        <w:ind w:left="240" w:hanging="238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　月　　日付北九州市指令子子若第　　　号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開設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実施期間　　令和　　年　　月　　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令和　　年　　月　　日　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補助金の交付決定額　　　　　　　　　　　　　　　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99695</wp:posOffset>
                </wp:positionV>
                <wp:extent cx="509905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ハー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0.5pt;mso-wrap-distance-left:9.05pt;mso-wrap-distance-right:9.05pt;mso-wrap-distance-top:0pt;mso-wrap-distance-bottom:0pt;margin-top:7.85pt;mso-position-vertical-relative:text;margin-left: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ハ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rPr/>
      </w:pPr>
      <w:r>
        <w:rPr>
          <w:rFonts w:ascii="ＭＳ 明朝;MS Mincho" w:hAnsi="ＭＳ 明朝;MS Mincho" w:cs="ＭＳ 明朝;MS Mincho"/>
          <w:sz w:val="24"/>
        </w:rPr>
        <w:t>　　   　</w:t>
      </w:r>
      <w:r>
        <w:rPr>
          <w:rFonts w:cs="ＭＳ 明朝;MS Mincho" w:ascii="ＭＳ 明朝;MS Mincho" w:hAnsi="ＭＳ 明朝;MS Mincho"/>
          <w:sz w:val="24"/>
        </w:rPr>
        <w:br/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補助金の交付決定額　　　　　　　　　　　　　　　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118745</wp:posOffset>
                </wp:positionV>
                <wp:extent cx="509905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ソフ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0.5pt;mso-wrap-distance-left:9.05pt;mso-wrap-distance-right:9.05pt;mso-wrap-distance-top:0pt;mso-wrap-distance-bottom:0pt;margin-top:9.35pt;mso-position-vertical-relative:text;margin-left: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ソフ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180590</wp:posOffset>
                </wp:positionH>
                <wp:positionV relativeFrom="paragraph">
                  <wp:posOffset>-562610</wp:posOffset>
                </wp:positionV>
                <wp:extent cx="1387475" cy="5480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0000"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3.15pt;mso-wrap-distance-left:9.05pt;mso-wrap-distance-right:9.05pt;mso-wrap-distance-top:3.6pt;mso-wrap-distance-bottom:3.6pt;margin-top:-44.3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FF0000"/>
                          <w:sz w:val="32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0000"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北九州市子ども食堂開設等支援事業補助金　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令和８年３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北九州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住所　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申請者の団体名　　　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代表者の役職名・氏名　　　　　　　　　　　　　</w:t>
      </w:r>
    </w:p>
    <w:p>
      <w:pPr>
        <w:pStyle w:val="Normal"/>
        <w:ind w:firstLine="3600"/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担当者氏名　　　　　　　　　　　　　　　　　　</w:t>
      </w:r>
    </w:p>
    <w:p>
      <w:pPr>
        <w:pStyle w:val="Normal"/>
        <w:ind w:left="240" w:hanging="238"/>
        <w:rPr>
          <w:rFonts w:ascii="ＭＳ 明朝;MS Mincho" w:hAnsi="ＭＳ 明朝;MS Mincho" w:cs="ＭＳ 明朝;MS Mincho"/>
          <w:color w:val="000000"/>
          <w:kern w:val="0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213995</wp:posOffset>
                </wp:positionV>
                <wp:extent cx="4109720" cy="266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6.85pt;width:323.5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2470</wp:posOffset>
                </wp:positionH>
                <wp:positionV relativeFrom="paragraph">
                  <wp:posOffset>194945</wp:posOffset>
                </wp:positionV>
                <wp:extent cx="210185" cy="2057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pt;margin-top:15.35pt;width:16.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920</wp:posOffset>
                </wp:positionH>
                <wp:positionV relativeFrom="paragraph">
                  <wp:posOffset>452120</wp:posOffset>
                </wp:positionV>
                <wp:extent cx="2095500" cy="676275"/>
                <wp:effectExtent l="603250" t="1917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8634"/>
                            <a:gd name="adj2" fmla="val -77606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通知書の右上の日付と番号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329.6pt;margin-top:35.6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通知書の右上の日付と番号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u w:val="single"/>
        </w:rPr>
        <w:t>令和〇〇年〇月〇日付北九州市指令子子若第〇〇〇〇号</w:t>
      </w:r>
      <w:r>
        <w:rPr>
          <w:rFonts w:ascii="ＭＳ 明朝;MS Mincho" w:hAnsi="ＭＳ 明朝;MS Mincho" w:cs="ＭＳ 明朝;MS Mincho"/>
          <w:sz w:val="24"/>
        </w:rPr>
        <w:t>により補助金の交付決定を受けました事業の実績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事業名　　　　　　</w:t>
      </w:r>
      <w:r>
        <w:rPr>
          <w:sz w:val="24"/>
        </w:rPr>
        <w:t>北九州市子ども食堂開設等支援事業補助金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4347845" cy="609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77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35pt;width:342.3pt;height:4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補助事業の実施期間　　令和６年４月　１日　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令和７年３月　　日　まで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9195</wp:posOffset>
                </wp:positionH>
                <wp:positionV relativeFrom="paragraph">
                  <wp:posOffset>90170</wp:posOffset>
                </wp:positionV>
                <wp:extent cx="2095500" cy="676275"/>
                <wp:effectExtent l="421005" t="26860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wedgeRoundRectCallout">
                          <a:avLst>
                            <a:gd name="adj1" fmla="val -70000"/>
                            <a:gd name="adj2" fmla="val -8887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実績報告書の日付よりも以前の日を記入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92.85pt;margin-top:7.1pt;width:164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実績報告書の日付よりも以前の日を記入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３　補助事業の実施状況　　ア　事業収支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イ　事業の経過または成果を証する書類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補助金の交付決定額と精算額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23495</wp:posOffset>
                </wp:positionV>
                <wp:extent cx="76200" cy="62865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85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補助金の交付決定額　　　　　　　　１５０，０００円</w:t>
      </w:r>
      <w:r>
        <w:rPr>
          <w:rFonts w:cs="ＭＳ 明朝;MS Mincho" w:ascii="ＭＳ 明朝;MS Mincho" w:hAnsi="ＭＳ 明朝;MS Mincho"/>
          <w:sz w:val="24"/>
          <w:u w:val="singl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99695</wp:posOffset>
                </wp:positionV>
                <wp:extent cx="509905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ハー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0.5pt;mso-wrap-distance-left:9.05pt;mso-wrap-distance-right:9.05pt;mso-wrap-distance-top:0pt;mso-wrap-distance-bottom:0pt;margin-top:7.85pt;mso-position-vertical-relative:text;margin-left: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ハ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45" w:hanging="0"/>
        <w:rPr/>
      </w:pP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１５０，０００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6370</wp:posOffset>
                </wp:positionH>
                <wp:positionV relativeFrom="paragraph">
                  <wp:posOffset>223520</wp:posOffset>
                </wp:positionV>
                <wp:extent cx="2057400" cy="1724025"/>
                <wp:effectExtent l="5080" t="767080" r="386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24040"/>
                        </a:xfrm>
                        <a:prstGeom prst="wedgeRoundRectCallout">
                          <a:avLst>
                            <a:gd name="adj1" fmla="val -45370"/>
                            <a:gd name="adj2" fmla="val -93425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交付決定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決定通知書の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■精算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⇒精算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精算額が交付決定上限額を超える場合は、交付決定額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13.1pt;margin-top:17.6pt;width:161.95pt;height:13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交付決定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決定通知書の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■精算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⇒精算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※精算額が交付決定上限額を超える場合は、交付決定額を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80"/>
        <w:rPr/>
      </w:pPr>
      <w:r>
        <w:rPr>
          <w:rFonts w:ascii="ＭＳ 明朝;MS Mincho" w:hAnsi="ＭＳ 明朝;MS Mincho" w:cs="ＭＳ 明朝;MS Mincho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52070</wp:posOffset>
                </wp:positionV>
                <wp:extent cx="76200" cy="62865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8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4760 h 356400"/>
                            <a:gd name="textAreaBottom" fmla="*/ 34164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4.1pt;width:5.95pt;height:49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補助金の交付決定額　　　　　　　　　　　　　　 </w:t>
      </w:r>
      <w:r>
        <w:rPr>
          <w:rFonts w:ascii="ＭＳ 明朝;MS Mincho" w:hAnsi="ＭＳ 明朝;MS Mincho" w:cs="ＭＳ 明朝;MS Mincho"/>
          <w:sz w:val="24"/>
        </w:rPr>
        <w:t>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18745</wp:posOffset>
                </wp:positionV>
                <wp:extent cx="509905" cy="514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ソフ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0.5pt;mso-wrap-distance-left:9.05pt;mso-wrap-distance-right:9.05pt;mso-wrap-distance-top:0pt;mso-wrap-distance-bottom:0pt;margin-top:9.35pt;mso-position-vertical-relative:text;margin-left: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ソフ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   　  　　　　　　　　　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single"/>
        </w:rPr>
        <w:t>補助金の精算額　　　　　　　　　　　　　　　　 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0:43:00Z</dcterms:created>
  <dc:creator>009802</dc:creator>
  <dc:description/>
  <cp:keywords/>
  <dc:language>en-US</dc:language>
  <cp:lastModifiedBy>崎山 大樹</cp:lastModifiedBy>
  <cp:lastPrinted>2024-05-14T11:32:00Z</cp:lastPrinted>
  <dcterms:modified xsi:type="dcterms:W3CDTF">2025-02-04T07:43:00Z</dcterms:modified>
  <cp:revision>25</cp:revision>
  <dc:subject/>
  <dc:title>補助金交付決定通知書</dc:title>
</cp:coreProperties>
</file>