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７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北九州市長　武内　和久　様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right="840" w:firstLine="4536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〒</w:t>
      </w:r>
    </w:p>
    <w:p>
      <w:pPr>
        <w:pStyle w:val="Normal"/>
        <w:ind w:right="840" w:firstLine="4536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所在地</w:t>
      </w:r>
    </w:p>
    <w:p>
      <w:pPr>
        <w:pStyle w:val="Normal"/>
        <w:ind w:right="840" w:firstLine="4536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商号又は名称</w:t>
      </w:r>
    </w:p>
    <w:p>
      <w:pPr>
        <w:pStyle w:val="Normal"/>
        <w:ind w:right="420" w:firstLine="4536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代表者役職・氏名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参加意向申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1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令和７年度　移住促進ウェブサイト「北九州ライフ」運営業務委託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」に係る企画提案について、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15"/>
        <w:gridCol w:w="5780"/>
      </w:tblGrid>
      <w:tr>
        <w:trPr>
          <w:trHeight w:val="5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担当者連絡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商号又は名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属・役職名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氏　名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TEL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FAX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Mail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  <w:u w:val="doub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8"/>
          <w:u w:val="double"/>
        </w:rPr>
        <w:t>提出期限：令和７年５月９日（金）１５時００分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2:24:00Z</dcterms:created>
  <dc:creator>北九州市</dc:creator>
  <dc:description/>
  <cp:keywords/>
  <dc:language>en-US</dc:language>
  <cp:lastModifiedBy>平澤 秀樹</cp:lastModifiedBy>
  <cp:lastPrinted>2019-05-27T14:44:00Z</cp:lastPrinted>
  <dcterms:modified xsi:type="dcterms:W3CDTF">2025-04-10T07:04:00Z</dcterms:modified>
  <cp:revision>17</cp:revision>
  <dc:subject/>
  <dc:title/>
</cp:coreProperties>
</file>