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38430</wp:posOffset>
                </wp:positionV>
                <wp:extent cx="6006465" cy="676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676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5"/>
                              <w:gridCol w:w="5044"/>
                              <w:gridCol w:w="1459"/>
                              <w:gridCol w:w="2501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6"/>
                                      <w:kern w:val="0"/>
                                    </w:rPr>
                                    <w:t>区域の区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分類業種名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6"/>
                                      <w:kern w:val="0"/>
                                    </w:rPr>
                                    <w:t>細分類番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4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γ(</w:t>
                                  </w:r>
                                  <w:r>
                                    <w:rPr/>
                                    <w:t>生産施設面積率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産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</w:t>
                                  </w:r>
                                </w:p>
                              </w:tc>
                              <w:tc>
                                <w:tcPr>
                                  <w:tcW w:w="90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Ｐ≦</w:t>
                                  </w:r>
                                  <w:r>
                                    <w:rPr/>
                                    <w:t>γ</w:t>
                                  </w:r>
                                  <w:r>
                                    <w:rPr/>
                                    <w:t>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∴準則適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8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90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Ｇ≧０．２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∴準則適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環境施設</w:t>
                                  </w:r>
                                </w:p>
                              </w:tc>
                              <w:tc>
                                <w:tcPr>
                                  <w:tcW w:w="90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Ｅ≧０．２５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∴準則適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環境施設の配置</w:t>
                                  </w:r>
                                </w:p>
                              </w:tc>
                              <w:tc>
                                <w:tcPr>
                                  <w:tcW w:w="90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Ｅ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≧</w:t>
                                  </w:r>
                                  <w:r>
                                    <w:rPr/>
                                    <w:t>０．１５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∴</w:t>
                                  </w:r>
                                  <w:r>
                                    <w:rPr/>
                                    <w:t>準則適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533pt;mso-wrap-distance-left:0pt;mso-wrap-distance-right:7.1pt;mso-wrap-distance-top:0pt;mso-wrap-distance-bottom:0pt;margin-top:10.9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5"/>
                        <w:gridCol w:w="5044"/>
                        <w:gridCol w:w="1459"/>
                        <w:gridCol w:w="2501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499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6"/>
                                <w:kern w:val="0"/>
                              </w:rPr>
                              <w:pict>
                                <v:roundrect id="shape_0" fillcolor="white" stroked="f" o:allowincell="t" style="position:absolute;margin-left:-211.95pt;margin-top:9.85pt;width:174.3pt;height:31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準　則　計　算　表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oundrect>
                              </w:pict>
                              <w:t>区域の区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4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分類業種名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4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6"/>
                                <w:kern w:val="0"/>
                              </w:rPr>
                              <w:t>細分類番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4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γ(</w:t>
                            </w:r>
                            <w:r>
                              <w:rPr/>
                              <w:t>生産施設面積率）：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産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</w:t>
                            </w:r>
                          </w:p>
                        </w:tc>
                        <w:tc>
                          <w:tcPr>
                            <w:tcW w:w="90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Ｐ≦</w:t>
                            </w:r>
                            <w:r>
                              <w:rPr/>
                              <w:t>γ</w:t>
                            </w:r>
                            <w:r>
                              <w:rPr/>
                              <w:t>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∴準則適合</w:t>
                            </w:r>
                          </w:p>
                        </w:tc>
                      </w:tr>
                      <w:tr>
                        <w:trPr>
                          <w:trHeight w:val="2418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</w:p>
                        </w:tc>
                        <w:tc>
                          <w:tcPr>
                            <w:tcW w:w="90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Ｇ≧０．２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∴準則適合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環境施設</w:t>
                            </w:r>
                          </w:p>
                        </w:tc>
                        <w:tc>
                          <w:tcPr>
                            <w:tcW w:w="90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Ｅ≧０．２５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∴準則適合</w:t>
                            </w:r>
                          </w:p>
                        </w:tc>
                      </w:tr>
                      <w:tr>
                        <w:trPr>
                          <w:trHeight w:val="2235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環境施設の配置</w:t>
                            </w:r>
                          </w:p>
                        </w:tc>
                        <w:tc>
                          <w:tcPr>
                            <w:tcW w:w="90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Ｅ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≧</w:t>
                            </w:r>
                            <w:r>
                              <w:rPr/>
                              <w:t>０．１５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∴</w:t>
                            </w:r>
                            <w:r>
                              <w:rPr/>
                              <w:t>準則適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691765</wp:posOffset>
                </wp:positionH>
                <wp:positionV relativeFrom="paragraph">
                  <wp:posOffset>125095</wp:posOffset>
                </wp:positionV>
                <wp:extent cx="2214245" cy="39624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準　則　計　算　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t" style="position:absolute;margin-left:-211.95pt;margin-top:9.85pt;width:174.3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準　則　計　算　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3:01:00Z</dcterms:created>
  <dc:creator>北九州市</dc:creator>
  <dc:description/>
  <cp:keywords/>
  <dc:language>en-US</dc:language>
  <cp:lastModifiedBy>北九州市</cp:lastModifiedBy>
  <cp:lastPrinted>2001-01-10T11:32:00Z</cp:lastPrinted>
  <dcterms:modified xsi:type="dcterms:W3CDTF">2012-10-29T00:53:00Z</dcterms:modified>
  <cp:revision>5</cp:revision>
  <dc:subject/>
  <dc:title>区域の区分</dc:title>
</cp:coreProperties>
</file>