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別添２　　　　　　　　　　有料老人ホーム・サービス付き高齢者向け住宅が提供するサービスの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1276"/>
        <w:gridCol w:w="1275"/>
        <w:gridCol w:w="1276"/>
        <w:gridCol w:w="1276"/>
        <w:gridCol w:w="850"/>
        <w:gridCol w:w="1276"/>
        <w:gridCol w:w="1102"/>
        <w:gridCol w:w="1292"/>
        <w:gridCol w:w="1292"/>
      </w:tblGrid>
      <w:tr>
        <w:trPr>
          <w:trHeight w:val="498" w:hRule="atLeast"/>
        </w:trPr>
        <w:tc>
          <w:tcPr>
            <w:tcW w:w="12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定施設入所者生活介護（地域密着型・介護予防を含む）の指定の有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</w:tr>
      <w:tr>
        <w:trPr>
          <w:trHeight w:val="498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定施設入所者介護費で、実施するサービス（利用者が一部負担）※１</w:t>
            </w:r>
          </w:p>
        </w:tc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個別の利用料で実施するサービス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　　　考</w:t>
            </w:r>
          </w:p>
        </w:tc>
      </w:tr>
      <w:tr>
        <w:trPr>
          <w:trHeight w:val="498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利用者が全額負担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包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都度※２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料金※３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サービス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食事介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排泄介助・おむつ交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おむつ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浴（一般浴）介助・清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浴介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身辺介助（移動・着替え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機能訓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通院介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</w:tr>
      <w:tr>
        <w:trPr>
          <w:trHeight w:val="498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活サービス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居室清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リネン交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常の洗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居室配膳・下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居者の嗜好に応じた特別な食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おや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理美容師による理美容サービ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買物代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所手続き代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銭・貯金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健康管理サービス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期健康診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健康相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活指導・栄養指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服薬支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活リズムの記録（排便・睡眠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退院時・入院中のサービス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移送サービ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退院時の同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退院中の洗濯物交換・買い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院中の見舞い訪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利用者の所得等に応じて負担割合が変わる（１割又は２割の利用者負担）。</w:t>
      </w:r>
    </w:p>
    <w:p>
      <w:pPr>
        <w:pStyle w:val="Normal"/>
        <w:ind w:left="624" w:hanging="62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「あり」を記入したときは、各種サービスの費用が、月額のサービス費用に包含される場合と、サービス利用の都度払いによる場合に応じて、いずれかの欄に○を記入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３　都度払いの場合、１回あたりの金額など、単位を明確にして記入する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４　</w:t>
      </w:r>
      <w:r>
        <w:rPr>
          <w:rFonts w:ascii="ＭＳ 明朝;MS Mincho" w:hAnsi="ＭＳ 明朝;MS Mincho" w:cs="ＭＳ 明朝;MS Mincho"/>
          <w:sz w:val="20"/>
          <w:szCs w:val="20"/>
        </w:rPr>
        <w:t>付添いができる範囲を明確化すること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５　利用できる範囲を明確化するこ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６　回数（年○回など）を明記すること</w:t>
      </w:r>
    </w:p>
    <w:sectPr>
      <w:type w:val="nextPage"/>
      <w:pgSz w:w="16838" w:h="23811"/>
      <w:pgMar w:left="1134" w:right="1134" w:gutter="0" w:header="0" w:top="1134" w:footer="0" w:bottom="1134"/>
      <w:pgNumType w:start="37" w:fmt="decimal"/>
      <w:formProt w:val="false"/>
      <w:textDirection w:val="lrTb"/>
      <w:docGrid w:type="linesAndChars" w:linePitch="35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3:00Z</dcterms:created>
  <dc:creator>北九州市</dc:creator>
  <dc:description/>
  <cp:keywords/>
  <dc:language>en-US</dc:language>
  <cp:lastModifiedBy>北九州市</cp:lastModifiedBy>
  <cp:lastPrinted>2019-01-07T14:45:00Z</cp:lastPrinted>
  <dcterms:modified xsi:type="dcterms:W3CDTF">2019-01-07T05:45:00Z</dcterms:modified>
  <cp:revision>13</cp:revision>
  <dc:subject/>
  <dc:title/>
</cp:coreProperties>
</file>