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別添１　　　　　　事業主体が北九州市内で実施する他の介護サービス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1"/>
        <w:gridCol w:w="708"/>
        <w:gridCol w:w="709"/>
        <w:gridCol w:w="1559"/>
        <w:gridCol w:w="1701"/>
      </w:tblGrid>
      <w:tr>
        <w:trPr>
          <w:trHeight w:val="296" w:hRule="atLeast"/>
        </w:trPr>
        <w:tc>
          <w:tcPr>
            <w:tcW w:w="5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サービスの種類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の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296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＜居宅サービス＞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訪問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訪問入浴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訪問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訪問リハビリテーショ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宅療養管理指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所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所リハビリテーショ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期入所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期入所療養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定施設入居者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祉用具貸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定福祉用具販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＜地域密着型サービス＞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巡回・随時対応型訪問介護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間対応型訪問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知症対応型通所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規模多機能型居宅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知症対応型共同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密着型特定施設入居者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密着型介護老人福祉施設入所者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護小規模多機能型居宅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居宅介護支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＜居宅介護予防サービス＞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訪問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訪問入浴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訪問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訪問リハビリテーショ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居宅療養管理指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通所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通所リハビリテーショ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短期入所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短期入所療養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特定施設入居者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福祉用具貸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定介護予防福祉用具販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＜地域密着型介護予防サービス＞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認知症対応型通所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小規模多機能型居宅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予防認知症対応型共同生活介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予防支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＜介護保険施設＞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老人福祉施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老人保健施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療養型医療施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283" w:bottom="851"/>
      <w:pgNumType w:start="36" w:fmt="decimal"/>
      <w:formProt w:val="false"/>
      <w:textDirection w:val="lrTb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6:00Z</dcterms:created>
  <dc:creator>北九州市</dc:creator>
  <dc:description/>
  <cp:keywords/>
  <dc:language>en-US</dc:language>
  <cp:lastModifiedBy>北九州市</cp:lastModifiedBy>
  <cp:lastPrinted>2019-01-07T14:44:00Z</cp:lastPrinted>
  <dcterms:modified xsi:type="dcterms:W3CDTF">2019-01-07T05:44:00Z</dcterms:modified>
  <cp:revision>13</cp:revision>
  <dc:subject/>
  <dc:title/>
</cp:coreProperties>
</file>